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 02.09.2016                                                                            № 96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ельского поселения Каневского района за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квартал 2016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 w:val="false"/>
        </w:rPr>
        <w:t>На основании решения Совета Новодеревянковского сельского поселения Каневского района от 26 ноября 2015 года № 58 «Об утверждении  индикативного плана социально-экономического развития Новодеревянковского сельского поселения на 2016 год», Совет Новодеревянковского сельского поселения  Каневского района р е ш и л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отчет о выполнении индикативного плана социально-экономического развития Новодеревянковского сельского поселения Каневс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 2016 года (приложение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>
          <w:b w:val="false"/>
        </w:rPr>
        <w:t>4. Настоящее решение вступает в силу со дня его официального обнародован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 xml:space="preserve">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13:00Z</dcterms:created>
  <dc:creator>Slava</dc:creator>
  <dc:description/>
  <cp:keywords/>
  <dc:language>en-US</dc:language>
  <cp:lastModifiedBy>USER</cp:lastModifiedBy>
  <cp:lastPrinted>2014-12-01T09:50:00Z</cp:lastPrinted>
  <dcterms:modified xsi:type="dcterms:W3CDTF">2016-09-05T09:13:00Z</dcterms:modified>
  <cp:revision>2</cp:revision>
  <dc:subject/>
  <dc:title>Российская Федерация</dc:title>
</cp:coreProperties>
</file>